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Projekt budowlano               -wykonawczy 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</w:rPr>
        <w:t>BUDOWA BOISKA O NAWIERZCHNI Z TRAWY SYNTETYCZNEJ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INWESTYCJI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wa Mazowiec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ziałka o nr ewid. 38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ESTOR:</w:t>
      </w:r>
    </w:p>
    <w:p>
      <w:pPr>
        <w:pStyle w:val="Normal"/>
        <w:jc w:val="right"/>
        <w:rPr/>
      </w:pPr>
      <w:r>
        <w:rPr>
          <w:rFonts w:cs="Arial" w:ascii="Arial" w:hAnsi="Arial"/>
        </w:rPr>
        <w:t>Gmina i Miast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Rawa Mazowiec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lac Piłsudskiego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96-200 Rawa Mazowieck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TECHNICZNY 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res opracowania 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Opracowanie jest projektem budowlano – wykonawczym dla inwestycji polegającej na budowie boiska o nawierzchni z trawy syntetycznej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riały wyjściowe do projektowania 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ustalenia z inwestore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mapa w skali 1:500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n istniejący 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W/w działka ewidencyjna jest częściowo zabudowana, znajduje się tam budynek, kilka boisk przeznaczonych do modernizacji i po części działka jest utwardzona chodnikami betonowymi, w miejscu w którym ma powstać nowoprojektowane boisko z trawy syntetycznej znajdują zniszczone boisk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Planowana inwestycja nie koliduje z żadnymi mediami. Teren biologicznie czynny porośnięty jest trawą i w niektórych miejscach drzewami. Działka nie jest ogrodzona ogrodzeniem stałym. Warunki gruntowe proste, bez gruntów słabonośnych. Brak występowania niekorzystnych zjawisk geologicznych. Kategorię geotechniczną należy weryfikować i potwierdzać lub zmieniać na każdym etapie wykonywania obiektów budowlanych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owane zagospodarowanie: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isko o nawierzchni z trawy syntetycznej :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rojektowane boisko o wymiarach 32x64m o nawierzchni z trawy syntetycznej, bezpiecznej, charakteryzującej się stosunkowo dużą wytrzymałością mechaniczną służyć ma do gry w piłkę nożną  lub do innych gier. Ze względu na specyfikę nawierzchni boisko może być użytkowane praktycznie przez cały rok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Kolejne warstwy płyty boiska: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grunt rodzimy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warstwa filtracyjna:  piasek gruboziarnisty - 10 c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warstwa podbudowy: kruszywo  łamane – 20 c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warstwa wyrównawcza – 5 c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wykładzina trawy syntetycznej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-piasek sortowany - 2 cm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granulat SBR – 2 c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Wszystkie warstwy trzeba odpowiednio wyprofilować, ubić i zagęścić).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Na boisku będą 2 bramki do piłki nożnej obsadzone w fundamencie zgodnym z rysunkami fundamentów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Przed przystąpieniem do robót budowlanych należy mechanicznie rozebrać istniejące nawierzchnie przewidziane do usunięcia, rozebrać elementy konstrukcji betonowych, następnie usunąć inne pozostałości samochodami samowyładowczymi, następnie  mechanicznie wykonać koryto pod boisko wielofunkcyjne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4.2. Odwodnienie płyty boiska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Boisko odwadniane będzie przy pomocy spływu powierzchniowego płyty boiska 0,5 % , woda wylewana będzie na przyległy trawnik. Przy budowaniu płyty boiska można wykorzystać naturalne spadki terenu. Spadki zgodnie z rysunkiem płyty boiska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2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rodzenie 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>Projektuje się ogrodzenie boiska z siatki stalowej ocynkowanej ślimakowej naciągniętej na słupki stalowe, dodatkowo należy zastosować linki stalowe do naciągu siatki ogrodzenia. Siatkę należy naciągnąć na słupki i przymocować stabilnie. Łączna wysokość ogrodzenia to 400 cm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pływ na środowisko oraz higienę i zdrowie użytkowników :</w: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8"/>
          <w:szCs w:val="28"/>
        </w:rPr>
        <w:t>Projektowane boisko nie wpływają źle na otaczające je środowisko ani nie wpływa niekorzystnie na higienę oraz zdrowie użytkowników. Teren nie zabudowany urządzeniami ani utwardzeniami dojść i dojazdów stanowi obszar biologicznie czynny.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dla robó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magania ogól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yfikacja techniczna . Wymagania ogólne odnosi się do wymagań wspólnych dla poszczególnych wymagań technicznych dotyczących wykonania i odbioru robót, które zostaną wykonane w ramach budowy boiska o nawierzchni z trawy syntetycznej w Rawie Mazowiecki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tosowania 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cyfikacje techniczne stanowią część dokumentów przetargowych należy je stosować przy wykonaniu robót opisanych w podpunkcie 1.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BUDOWY BOISKA SPORTOWEGO O NAWIERZCHNI Z TRAWY SYNTETYCZNEJ NA PODBUDOWIE MINERALN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Roboty miernic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znaczenie linii granicznych, kątów boiska, spadki – 0,5%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Roboty ziem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kopanie niecki pod boisko.</w:t>
      </w:r>
    </w:p>
    <w:p>
      <w:pPr>
        <w:pStyle w:val="Normal"/>
        <w:rPr/>
      </w:pPr>
      <w:r>
        <w:rPr>
          <w:sz w:val="28"/>
          <w:szCs w:val="28"/>
        </w:rPr>
        <w:t>- Równanie i niwelacja dna koryta, wykonanie spadków powierzchni grun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stawienie obrzeży wokół boiska 8 * 30 cm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Wykonanie systemu odwodnienia drenażowego:</w:t>
      </w:r>
    </w:p>
    <w:p>
      <w:pPr>
        <w:pStyle w:val="Normal"/>
        <w:rPr/>
      </w:pPr>
      <w:r>
        <w:rPr>
          <w:sz w:val="28"/>
          <w:szCs w:val="28"/>
        </w:rPr>
        <w:t>- Wykopanie rowków pod rury drenarskie śr. głębokość 100cm.</w:t>
      </w:r>
    </w:p>
    <w:p>
      <w:pPr>
        <w:pStyle w:val="Normal"/>
        <w:rPr/>
      </w:pPr>
      <w:r>
        <w:rPr>
          <w:sz w:val="28"/>
          <w:szCs w:val="28"/>
        </w:rPr>
        <w:t xml:space="preserve">- Wypełnienie rowków piaskiem gruboziarnistym grubość warstwy 10cm. </w:t>
      </w:r>
    </w:p>
    <w:p>
      <w:pPr>
        <w:pStyle w:val="Normal"/>
        <w:rPr/>
      </w:pPr>
      <w:r>
        <w:rPr>
          <w:sz w:val="28"/>
          <w:szCs w:val="28"/>
        </w:rPr>
        <w:t>- ułożenie rur drenarskich o przekroju  8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zasypanie rurociągu żwirem filtracyjn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agęszczenie warstw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4. Układanie warstwy podbudowy stabilizującej i odsączającej z grubego pias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no koryta zwałować zachowując zaplanowane spadki teren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ieckę wypełnić warstwą piasku gruboziarnist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łość obficie namoczyć wodą, zwałowa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 warstwy ok.10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łożyć warstwę główną podbudowy z kruszyw łamanych 5 – 30mm. Wysokość warstwy  ok. 20cm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Układanie warstw wyrównującej podbudowę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ozłożyć warstwę klinującą z miału kamiennego [drobny tłuczeń] 0 – 4 mm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prowadzić do odpowiedniej wilgotności i zwałowa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 warstwy ok. 5cm.</w:t>
      </w:r>
    </w:p>
    <w:p>
      <w:pPr>
        <w:pStyle w:val="Normal"/>
        <w:ind w:firstLine="708"/>
        <w:rPr/>
      </w:pPr>
      <w:r>
        <w:rPr>
          <w:sz w:val="28"/>
          <w:szCs w:val="28"/>
        </w:rPr>
        <w:t>6. Następnie należy rozłożyć pasy wykładziny z trawy syntetycznej o parametrach 50 mm wysokości, gęstości ok.20 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 lekkim naciągnięciu pozostawić do samo – ułoż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asy wykładziny łączyć ze sobą wklejając linie. </w:t>
      </w:r>
    </w:p>
    <w:p>
      <w:pPr>
        <w:pStyle w:val="Normal"/>
        <w:rPr/>
      </w:pPr>
      <w:r>
        <w:rPr>
          <w:sz w:val="28"/>
          <w:szCs w:val="28"/>
        </w:rPr>
        <w:t>- Wypełnić wykładzinę piaskiem o średnicy 0,8 - 2 mm. o gładkich brzegach do  wysokości 2cm włóki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iasek wczesywać specjalną szczotką mechaniczną, wałować lekkim walcem lub zagęszczark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prowadzić do odpowiedniej wilgotności i zwałować.</w:t>
      </w:r>
    </w:p>
    <w:p>
      <w:pPr>
        <w:pStyle w:val="Normal"/>
        <w:rPr/>
      </w:pPr>
      <w:r>
        <w:rPr>
          <w:sz w:val="28"/>
          <w:szCs w:val="28"/>
        </w:rPr>
        <w:t>- Wypełnić wykładzinę granulatem gumowym o średnicy 1-2 m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ysokość warstwy ok. 2 c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 ok. miesiącu gry należy ewentualnie w razie potrzeby dosypać granula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kładnie rozprowadzić szczotką po całym bois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oprowadzić do odpowiedniej wilgotności całość zwałować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Zabetonować słupy bram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czas układania poszczególnych warstw kontrolować geometrię powierzchni.</w:t>
      </w:r>
    </w:p>
    <w:p>
      <w:pPr>
        <w:pStyle w:val="Normal"/>
        <w:ind w:firstLine="708"/>
        <w:rPr/>
      </w:pPr>
      <w:r>
        <w:rPr>
          <w:sz w:val="28"/>
          <w:szCs w:val="28"/>
        </w:rPr>
        <w:t>8. Dopuszczalne różnice w poziomie nawierzchni 1 cm. na 3 metrowej łacie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. Wykonać ogrodzenie zgodnie z projektem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0. Na ogrodzenie zastosować siatkę ocynkowaną, ślimakową, jednolitą wys. ogrodzenia 4 m.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CHARAKTERYSTYKA WYKŁADZINY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‘’ </w:t>
      </w:r>
      <w:r>
        <w:rPr>
          <w:b/>
          <w:sz w:val="28"/>
          <w:szCs w:val="28"/>
        </w:rPr>
        <w:t>TRAWA SYNTETYCZNA ‘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ykładziny sportowe to elastyczne wstęgi o szerokości 410 cm i długości zgodnej z zamówieniem, dostarczanymi w rolkach. Wykładziny te składają się z warstwy podkładowej oraz z runa z włókien tworzących barwną warstwę wierzchnią, imitującą trawę. Runo wykładzin sportowych wykonane jest z włókien polipropylenowych lub polietylenowych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Warstwę podkładową o grubości 2 mm stanowi siatka z tworzywa polietylenowego (osnowa, w którą wplecione są włókna runa), zatopiona w lateksie. Warstwa podkładowa ma barwę czarną i szorstką fakturę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Ogólne dane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długość włókien: 50 mm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gęstość włókien: ok. 20 000 szt. włókien / m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Masa powierzchniowa (kg/m²): 2.6 +/- 1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całkowita grubość wykładziny: 52 m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ZEZNACZENIE, ZAKRES I WARUNKI STOSOWANIA: WYKŁADZINY TRAWA SYNTETYCZN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ykładziny sportowe typu „trawa syntetyczna” są przeznaczone do wykonywania nawierzchni sportowych na zewnątrz budynków, w otwartych obiektach sportowych i rekreacyjnych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ykładziny mogą być układane na podłożu betonowym, asfaltobetonowym lub na przepuszczalnej podbudowie z kruszywa kamiennego. Podłoże powinno być suche , równe, mocne i stabilne.  W przypadku gdy podłoże stanowi grunt, konieczne jest wykonanie warstwy nośnej i wyrównawczej z kruszywa o odpowiedniej granulacji oraz systemu odprowadzania wo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ocowanie wykładziny polega na przyklejaniu sąsiadujących wstęg wyrobu, o szerokościach równych szerokości rolki, wzdłuż krawędzi, do pokrytej klejem taśmy o szerokości 20-30 cm, w taki sposób aby między wstęgami wykładziny utworzona została szczelina o szerokości nie przekraczającej 4 m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Ułożoną wykładzinę stabilizuje się poprzez posypanie piaskiem kwarcowym o granulacji 0.4 – 0.8 mm oraz granulatem gumowym o granulacji 0.8 – 2.0 mm. Podczas prac związanych z układaniem i mocowaniem wykładzin temperatura powietrza i podłoża powinna wynosić od + 15st. C do 25s. c, a wilgotność względna powietrza od 60 do 70 %. Prace należy prowadzić w czasie bezdeszczowej pogody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zy stosowaniu, przechowywaniu i transporcie wykładziny, powinny być przestrzegane wymagania bezpieczeństwa, zgodnie z kartą charakterystyki substancji chemicznych, w tym przepisy BHP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ykładziny powinny być stosowane zgodnie z projektem technicznym, opracowanym dla określonego obiektu budowlanego, z uwzględnieniem norm i przepisów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Nabywcy wykładzin sportowych powinni otrzymać instrukcję, opracowaną przez producenta w języku polskim, zawierającą między innymi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opis przeznaczenia i zakresu stosowania wyrobów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warunki bezpieczeństwa i ochrony środowiska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osób przygotowania podłoży oraz wykonywania nawierzchni sportowych przy użyciu wykładzin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sposób przechowywania i transportu wykładzin oraz ich użytkowania i konserwacji po ułożeniu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rzy wykonywaniu nawierzchni z wykładzin, należy przestrzegać wymagań dokumentacji technicznej obiektu sportowego , instrukcji producenta, właściwych norm, obowiązujących przepisów i postanowie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Wielkość i zakres zgodnie z opracowaniem projektowym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3.1. Wymagania ogólne należy rozumieć i stosować w powiązaniu z dokumentacją projektową, w całości udostępnianą w siedzibie zamawiającego, z której wyciąg razem ze specyfikacją techniczną stanowią załączniki do Specyfikacji Istotnych Warunków Zamówi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34:00Z</dcterms:created>
  <dc:creator>ILONKA</dc:creator>
  <dc:description/>
  <cp:keywords/>
  <dc:language>en-US</dc:language>
  <cp:lastModifiedBy>Komputer</cp:lastModifiedBy>
  <dcterms:modified xsi:type="dcterms:W3CDTF">2007-03-23T07:34:00Z</dcterms:modified>
  <cp:revision>2</cp:revision>
  <dc:subject/>
  <dc:title>___________________________________________________________________</dc:title>
</cp:coreProperties>
</file>